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«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»</w:t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инятие закона Ульяновской области «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» не потребует признания утратившими силу, приостановления, изменения существующих законодательных актов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инятие закона потребует принятие подзаконных актов, а именно постановления Правительства Ульяновской области «Об утверждении порядка расходования и учёта средств на предоставление субвенций из областного бюджета Ульяновской области бюджетам муниципальных образований Ульяновской области на реализацию государственных полномочий по проведению Всероссийской переписи населения 2020 года»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Министра цифровой экономики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и конкуренции Ульяновской области                    </w:t>
        <w:tab/>
        <w:tab/>
        <w:tab/>
        <w:tab/>
        <w:t xml:space="preserve"> Н.В.Зонтов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  <w:t>Ибятуллова Алина Рашидовна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>
          <w:rFonts w:cs="PT Astra Serif;Cambria" w:ascii="PT Astra Serif;Cambria" w:hAnsi="PT Astra Serif;Cambria"/>
          <w:sz w:val="20"/>
          <w:szCs w:val="20"/>
        </w:rPr>
        <w:t>24-18-02</w:t>
      </w:r>
      <w:r>
        <w:rPr>
          <w:rFonts w:cs="PT Astra Serif;Cambria" w:ascii="PT Astra Serif;Cambria" w:hAnsi="PT Astra Serif;Cambria"/>
          <w:sz w:val="28"/>
          <w:szCs w:val="28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20:00Z</dcterms:created>
  <dc:creator>osobik</dc:creator>
  <dc:description/>
  <cp:keywords/>
  <dc:language>en-US</dc:language>
  <cp:lastModifiedBy>Суров Михаил Александрович</cp:lastModifiedBy>
  <cp:lastPrinted>2020-04-06T16:23:00Z</cp:lastPrinted>
  <dcterms:modified xsi:type="dcterms:W3CDTF">2020-04-06T12:24:00Z</dcterms:modified>
  <cp:revision>27</cp:revision>
  <dc:subject/>
  <dc:title/>
</cp:coreProperties>
</file>